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8"/>
                <w:lang w:val="en-GB"/>
              </w:rPr>
              <w:t>Ms_JAMCS_142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8"/>
                <w:lang w:val="en-GB"/>
              </w:rPr>
              <w:t>Modelling Fluid Flow in an Open Circular Channel with Three Lateral Infl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  <w:lang w:val="en-GB"/>
              </w:rPr>
              <w:t>PART  1: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Reviewer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;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;Calibri"/>
                <w:b/>
                <w:kern w:val="2"/>
                <w:sz w:val="20"/>
                <w:szCs w:val="20"/>
                <w:lang w:val="en-IN"/>
              </w:rPr>
              <w:t>Authors Feedback</w:t>
            </w:r>
            <w:r>
              <w:rPr>
                <w:rFonts w:eastAsia="Calibri;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eastAsia="Calibri;Calibri" w:cs="Times New Roman;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 xml:space="preserve">I have  written   three importances of  this manuscript  for example, flood control,irrigation  and  production  of hydroelectric  power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 xml:space="preserve">It is comprehensive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 xml:space="preserve">Yes,elaborate  on Fluid  flow on open circular channe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>Yes are sufficient  and recent  ,even up to 2024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.The abstract is overly descriptive and narrative. It should be more concise, technical, and quantitative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For example, instead of stating that increasing lateral inﬂow leads to decreased velocity,” provide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speciﬁc numerical trends or percentage changes. Avoid lengthy disaster descriptions in the abstract;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focus on research motivation, methodology, and key outcome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2.The introduction mixes Kenyan ﬂooding case studies with technical background. While context is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useful, the section leans too much toward local events rather than highlighting scientiﬁc gap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3.The Vision 2030 discussion reads more like a policy statement than ﬂuid mechanics motivation. It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should be shortened or moved to a motivation paragraph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4.Emphasize why circular channels with three lateral inﬂows remain scientiﬁcally unexplored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5.The review is fragmented and largely descriptive. It should critically compare existing studies, identifying clear research gaps rather than summarizing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6.Several references are outdated (1950s–1970s). Include more recent work on lateral inﬂows, channel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hydraulics, and numerical modeling (last 5–10 years, e.g., CFD-based studies)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7.Clearly demonstrate how this work extends beyond rectangular, parabolic, or trapezoidal channel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8.Many studies on open channel ﬂow have focused on rectangular, parabolic, trapezoidal, and horseshoeshaped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channels, while circular-shaped channels with three lateral inﬂows have received minimal attention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Similar to recent advances in modeling complex ﬂuid dynamics in non-Newtonian and branching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networks, the recent article “Emerging Perspectives in Non-Newtonian Fluid Dynamics: Research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Gaps, Evolving Methods, and Conceptual Limitationshttps://doi.org/10.1063/5.0278915, this study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addresses the need for systematic investigation of underexplored geometries. Referring to this work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in the conclusion or outlook section would not only contextualize the present study within ongoing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debates but also point readers toward promising avenues for extending the current analysis to more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complex rheological models, geometries, and multi-physics coupling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9.While the current manuscript provides valuable insights into open circular channels with lateral inﬂows,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it would beneﬁt from drawing parallels to recent advances in conﬁned and nanoscale ﬂuid transport,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where deformation, pulsatility, and molecular-scale effects have been shown to signiﬁcantly alter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ﬂow behavior. Please read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¤ An empirical experimental observations and MD simulation data-based model for the material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properties of conﬁned ﬂuids in nano/Angstrom size tubes,DOI: 10.1088/2632-959X/ad2b83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¤ Enhanced ﬂow in deformable carbon nanotubes,DOI: 10.1063/5.0188089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¤ Pulsatile pressure enhanced rapid water transport through ﬂexible graphene nano/Angstromsize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channels: a continuum modeling approach using the micro-structure of nanoconﬁned water,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DOI: 10.1088/1367-2630/acff7e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When discussing gaps in prior studies of channel geometries, these nanoscale ﬂow studies provide a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broader perspective on how channel deformation and inﬂow conditions can fundamentally alter velocity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distributions. The recommendations could be expanded to suggest connections between openchannel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hydraulics and emerging nanoscale transport research, showing how lessons from conﬁned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ﬂuids might inspire improved models for lateral inﬂow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0.Equations are not clearly derived, with steps appearing abrupt. For example, the continuity equation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derivation skips intermediate detail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1.The momentum equation derivation should include assumptions ﬁrst, then equations, with consistent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numbering and formatting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2.The assumptions are oversimpliﬁed. For instance, assuming q1 = q2 = q3 and identical lengths/angles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makes the problem unrealistic. Justify this or suggest relaxation for future work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3.The ﬁnite difference method description is vague. Include: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a)Grid discretization detail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b)Stability conditions (e.g., CFL condition)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c)Boundary and initial condition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d)Convergence checks and error analysi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4.The current section reads like a conceptual outline rather than a reproducible method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5.Results are largely qualitative. Figures are referenced but no numerical data, scales, or units are provided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6.Include velocity proﬁles, pressure distributions, and validation (either analytical or experimental)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7.Discussions often repeat basic continuity arguments without deeper hydrodynamic insights (e.g., turbulence,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secondary ﬂows, shear stress)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8.Recommendations are too generic. Provide speciﬁc next steps: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a)Laboratory veriﬁcation with scaled model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b)Extension to non-Newtonian ﬂuids (slurries or muddy water in irrigation)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(c)Consideration of bed roughness, sediment transport, and wall slip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19.Several sentences are long and repetitive. Technical writing should be precise and concise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20.Figures must include proper captions with units, axis labels, and scales.</w:t>
            </w:r>
          </w:p>
          <w:p>
            <w:pPr>
              <w:pStyle w:val="NormalWeb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21.Check the complete manuscript thoroughly for grammar and punctuation.</w:t>
            </w:r>
          </w:p>
          <w:p>
            <w:pPr>
              <w:pStyle w:val="NormalWeb"/>
              <w:spacing w:before="28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I have done it concis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Scientific  gap have been  identified  well  in abstract  and also in Backgroun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 have shortened  it and I have made it more scientific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 have shown it in literature  review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t's critically  compared with existing  studies  in  literature  review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Have included  more recent  references  even up to 202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Shown it in literature  review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Done in literature review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Equations  have been  well stated  and  derived the way they are supposed  to be in Fluid  mechanic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Assumptions  are well stated as q stands for discharge  ,L stands for length of the channel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Boundary  and  initial  conditions  has been  introduc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 have done  it reproducible metho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Numerical  data  scales and units are provided in all figur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Velocity  pro</w:t>
            </w:r>
            <w:r>
              <w:rPr>
                <w:sz w:val="20"/>
                <w:szCs w:val="20"/>
                <w:lang w:val="en-GB"/>
              </w:rPr>
              <w:t xml:space="preserve">ﬁles  </w:t>
            </w:r>
            <w:r>
              <w:rPr>
                <w:sz w:val="20"/>
                <w:szCs w:val="20"/>
                <w:lang w:val="en-US"/>
              </w:rPr>
              <w:t xml:space="preserve">,pressure  distributions  and validation  are analytical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have added more content on discussion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Recommendations  are well elaborat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On Extension to non- Newtonians fluids,Consideration on bed roughness, sediment transport and wall slip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 have done it precise  and concise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Figure have units axis labels  and scal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Grammar  and punctuation  are well  check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>
                <w:rFonts w:ascii="Arial;Arial" w:hAnsi="Arial;Arial" w:eastAsia="Calibri;Calibri" w:cs="Arial;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;Calibri" w:cs="Arial;Arial" w:ascii="Arial;Arial" w:hAnsi="Arial;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;Calibri" w:cs="Arial;Arial" w:ascii="Arial;Arial" w:hAnsi="Arial;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US"/>
              </w:rPr>
              <w:t>No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;Helvetica" w:hAnsi="Helvetica;Helvetica" w:eastAsia="MS Mincho;ＭＳ 明朝" w:cs="Helvetica;Helvetica"/>
      <w:sz w:val="24"/>
      <w:szCs w:val="24"/>
      <w:lang w:val="fr-FR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ascii="Calibri;Calibri" w:hAnsi="Calibri;Calibri" w:eastAsia="Calibri;Calibri" w:cs="Times New Roman;Times New Roman"/>
      <w:color w:val="800080"/>
      <w:u w:val="single"/>
    </w:rPr>
  </w:style>
  <w:style w:type="character" w:styleId="UnresolvedMention">
    <w:name w:val="Unresolved Mention"/>
    <w:qFormat/>
    <w:rPr>
      <w:rFonts w:ascii="Calibri;Calibri" w:hAnsi="Calibri;Calibri" w:eastAsia="Calibri;Calibri" w:cs="Times New Roman;Times New Roman"/>
      <w:color w:val="605E5C"/>
      <w:shd w:fill="E1DFDD" w:val="clear"/>
    </w:rPr>
  </w:style>
  <w:style w:type="character" w:styleId="StrongEmphasis">
    <w:name w:val="Strong"/>
    <w:qFormat/>
    <w:rPr>
      <w:rFonts w:ascii="Calibri;Calibri" w:hAnsi="Calibri;Calibri" w:eastAsia="Calibri;Calibri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Helvetica" w:hAnsi="Helvetica;Helvetica" w:eastAsia="MS Mincho;ＭＳ 明朝" w:cs="Helvetica;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alibri" w:hAnsi="Calibri;Calibri" w:eastAsia="Calibri;Calibri" w:cs="Times New 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dc:language>en-US</dc:language>
  <cp:lastModifiedBy>SM-A155F</cp:lastModifiedBy>
  <dcterms:modified xsi:type="dcterms:W3CDTF">2025-08-19T12:4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37f0a4cb9439ca77da98915136449</vt:lpwstr>
  </property>
</Properties>
</file>